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calculus Test  Review   6.3 and 6.4</w:t>
        <w:tab/>
        <w:tab/>
        <w:tab/>
        <w:t>Name 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component form of the vector v satisfying the given condi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  <w:tab/>
        <w:tab/>
        <w:tab/>
        <w:tab/>
        <w:tab/>
        <w:tab/>
        <w:t>2.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79070</wp:posOffset>
                </wp:positionV>
                <wp:extent cx="1257300" cy="685800"/>
                <wp:effectExtent l="254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1pt" to="125.95pt,6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293370</wp:posOffset>
                </wp:positionV>
                <wp:extent cx="342900" cy="571500"/>
                <wp:effectExtent l="0" t="635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1pt" to="305.95pt,68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drawing>
          <wp:inline distT="0" distB="0" distL="0" distR="0">
            <wp:extent cx="2200275" cy="2257425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color w:val="0000FF"/>
        </w:rPr>
        <w:drawing>
          <wp:inline distT="0" distB="0" distL="0" distR="0">
            <wp:extent cx="2200275" cy="2257425"/>
            <wp:effectExtent l="0" t="0" r="0" b="0"/>
            <wp:docPr id="4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3.  Initial point:  (5,10); Terminal point:  (10,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4.  Initial point:  (-1,5); Terminal Point (5,9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n problems 5-8, use the vectors u = &lt;-6,-3&gt;, v =&lt;-2,8&gt;, and w = &lt;10,5&gt; to perform the given oper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5.  –u</w:t>
        <w:tab/>
        <w:tab/>
        <w:tab/>
        <w:tab/>
        <w:tab/>
        <w:tab/>
        <w:t>6.  w + 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7.  w + 3u</w:t>
        <w:tab/>
        <w:tab/>
        <w:tab/>
        <w:tab/>
        <w:tab/>
        <w:t>8.  w – 3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n problems 9-10, find a unit vector in the direction of the given vecto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9.  u = &lt;4,-3&gt;</w:t>
        <w:tab/>
        <w:tab/>
        <w:tab/>
        <w:tab/>
        <w:tab/>
        <w:t>10.  v = &lt;-2,-6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problems 11-12, use the given information to write u as a linear combination of the standard unit vectors i and j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1.  Initial point:  (-5,3)  Terminal point (3,-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2.  Initial point:  (4,-1.2)  Terminal Point (-6.8,10.8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problems 13 and 14, find the dot product of u and v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3.  u = 6i – j</w:t>
        <w:tab/>
        <w:tab/>
        <w:t>v = 3i + 5j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4.  u = 8i – 5j</w:t>
        <w:tab/>
        <w:t>v = i – 4j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For problems 15-18, use the vectors u = &lt;5,-3&gt; and v = &lt;-3,1&gt; to find the indicated quantit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 (u · v)v</w:t>
        <w:tab/>
        <w:tab/>
        <w:tab/>
        <w:tab/>
        <w:tab/>
        <w:t xml:space="preserve">16.  </w:t>
      </w:r>
      <w:r>
        <w:rPr>
          <w:rFonts w:cs="Comic Sans MS" w:ascii="Comic Sans MS" w:hAnsi="Comic Sans MS"/>
        </w:rPr>
        <w:object w:dxaOrig="6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20pt" filled="f" o:ole="">
            <v:imagedata r:id="rId7" o:title=""/>
          </v:shape>
          <o:OLEObject Type="Embed" ProgID="" ShapeID="ole_rId6" DrawAspect="Content" ObjectID="_1907755263" r:id="rId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 3u·v</w:t>
        <w:tab/>
        <w:tab/>
        <w:tab/>
        <w:tab/>
        <w:tab/>
        <w:t xml:space="preserve">18.  </w:t>
      </w:r>
      <w:r>
        <w:rPr>
          <w:rFonts w:cs="Comic Sans MS" w:ascii="Comic Sans MS" w:hAnsi="Comic Sans MS"/>
        </w:rPr>
        <w:object w:dxaOrig="9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22pt" filled="f" o:ole="">
            <v:imagedata r:id="rId9" o:title=""/>
          </v:shape>
          <o:OLEObject Type="Embed" ProgID="" ShapeID="ole_rId8" DrawAspect="Content" ObjectID="_1147687582" r:id="rId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problem 19, find the angle between u and v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9.  u = &lt;-5,-3&gt;, v =&lt;1,2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problem 20, determine whether the vectors are orthogonal, parallel, or neith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0.  u = &lt;6,-12&gt;</w:t>
        <w:tab/>
        <w:t>v = &lt;-12,24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andygraph.com/free_graph_downloads/handygraph1.gif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handygraph.com/free_graph_downloads/handygraph1.gif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9:21:00Z</dcterms:created>
  <dc:creator>abeason</dc:creator>
  <dc:description/>
  <cp:keywords/>
  <dc:language>en-US</dc:language>
  <cp:lastModifiedBy>abeason</cp:lastModifiedBy>
  <cp:lastPrinted>2009-02-24T14:18:00Z</cp:lastPrinted>
  <dcterms:modified xsi:type="dcterms:W3CDTF">2009-02-24T19:21:00Z</dcterms:modified>
  <cp:revision>2</cp:revision>
  <dc:subject/>
  <dc:title>Precalculus Test  6</dc:title>
</cp:coreProperties>
</file>